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sz w:val="32"/>
        </w:rPr>
        <w:t>Plan lekcije</w:t>
      </w:r>
    </w:p>
    <w:p>
      <w:pPr>
        <w:pStyle w:val="Style14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</w:rPr>
        <w:t>Lekcija 1.1.2 (Uvod u visokotehnološki kriminal - Pretnje, trendovi i izazovi)</w:t>
      </w:r>
    </w:p>
    <w:p>
      <w:pPr>
        <w:pStyle w:val="Normal"/>
        <w:ind w:left="72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4711"/>
        <w:gridCol w:w="2684"/>
      </w:tblGrid>
      <w:tr>
        <w:trPr>
          <w:trHeight w:val="872" w:hRule="atLeast"/>
        </w:trPr>
        <w:tc>
          <w:tcPr>
            <w:tcW w:w="6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</w:rPr>
              <w:t>Lekcija 1.1.2 (Uvod u visokotehnološki kriminal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</w:rPr>
              <w:t>Trajanje: 120 minuta</w:t>
            </w:r>
          </w:p>
        </w:tc>
      </w:tr>
      <w:tr>
        <w:trPr>
          <w:trHeight w:val="1025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>Potrebni resursi:</w:t>
            </w:r>
          </w:p>
          <w:p>
            <w:pPr>
              <w:pStyle w:val="Bul1"/>
              <w:numPr>
                <w:ilvl w:val="0"/>
                <w:numId w:val="2"/>
              </w:numPr>
              <w:spacing w:lineRule="exact" w:line="280" w:before="120" w:after="120"/>
              <w:contextualSpacing/>
              <w:rPr>
                <w:szCs w:val="18"/>
              </w:rPr>
            </w:pPr>
            <w:r>
              <w:rPr/>
              <w:t>PC/Laptop sa učitanim verzijama softvera kompatibilnim sa pripremljenim materijalima</w:t>
            </w:r>
          </w:p>
          <w:p>
            <w:pPr>
              <w:pStyle w:val="Bul1"/>
              <w:numPr>
                <w:ilvl w:val="0"/>
                <w:numId w:val="2"/>
              </w:numPr>
              <w:spacing w:lineRule="exact" w:line="280" w:before="120" w:after="120"/>
              <w:contextualSpacing/>
              <w:rPr>
                <w:szCs w:val="18"/>
              </w:rPr>
            </w:pPr>
            <w:r>
              <w:rPr/>
              <w:t>Projektor i ekran.</w:t>
            </w:r>
          </w:p>
          <w:p>
            <w:pPr>
              <w:pStyle w:val="Bul1"/>
              <w:numPr>
                <w:ilvl w:val="0"/>
                <w:numId w:val="2"/>
              </w:numPr>
              <w:spacing w:lineRule="exact" w:line="280" w:before="120" w:after="120"/>
              <w:contextualSpacing/>
              <w:rPr>
                <w:szCs w:val="18"/>
              </w:rPr>
            </w:pPr>
            <w:r>
              <w:rPr/>
              <w:t xml:space="preserve">Internet pristup (ako je dostupan). </w:t>
            </w:r>
          </w:p>
          <w:p>
            <w:pPr>
              <w:pStyle w:val="Bul1"/>
              <w:numPr>
                <w:ilvl w:val="0"/>
                <w:numId w:val="2"/>
              </w:numPr>
              <w:spacing w:lineRule="exact" w:line="280" w:before="120" w:after="120"/>
              <w:contextualSpacing/>
              <w:rPr>
                <w:i/>
                <w:i/>
                <w:szCs w:val="18"/>
              </w:rPr>
            </w:pPr>
            <w:r>
              <w:rPr/>
              <w:t>Papir i olovke za studente.</w:t>
            </w:r>
          </w:p>
        </w:tc>
      </w:tr>
      <w:tr>
        <w:trPr>
          <w:trHeight w:val="1241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Cilj sesije:  </w:t>
            </w:r>
          </w:p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Opšti cilj ove sesije je da delegatima obezbedi uvod u informaciono društvo i visokotehnološki kriminal, međunarodne organizacije i njihove napore da se suoče sa ovim modernim oblikom kriminaliteta, osnovnim definicijama visokotehnološkog kriminala, konvencijom Saveta Evrope (CoE) u Budimpešti i postojećim savremenim oblicima visokotehnološkog kriminala.</w:t>
            </w:r>
          </w:p>
        </w:tc>
      </w:tr>
      <w:tr>
        <w:trPr>
          <w:trHeight w:val="2240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contextualSpacing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>Ciljevi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exact" w:line="280" w:before="120" w:after="120"/>
              <w:contextualSpacing/>
              <w:jc w:val="both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Do kraja lekcije studenti će moći da:</w:t>
            </w:r>
          </w:p>
          <w:p>
            <w:pPr>
              <w:pStyle w:val="Bul1"/>
              <w:numPr>
                <w:ilvl w:val="0"/>
                <w:numId w:val="1"/>
              </w:numPr>
              <w:spacing w:lineRule="exact" w:line="280" w:before="120" w:after="120"/>
              <w:ind w:left="697" w:hanging="360"/>
              <w:rPr>
                <w:szCs w:val="18"/>
              </w:rPr>
            </w:pPr>
            <w:r>
              <w:rPr>
                <w:b/>
              </w:rPr>
              <w:t>Identifikuju različite vrste</w:t>
            </w:r>
            <w:r>
              <w:rPr/>
              <w:t xml:space="preserve"> visokotehnološkog kriminala i njihov uticaj.</w:t>
            </w:r>
          </w:p>
          <w:p>
            <w:pPr>
              <w:pStyle w:val="Bul1"/>
              <w:numPr>
                <w:ilvl w:val="0"/>
                <w:numId w:val="1"/>
              </w:numPr>
              <w:spacing w:lineRule="exact" w:line="280" w:before="120" w:after="120"/>
              <w:ind w:left="697" w:hanging="360"/>
              <w:rPr>
                <w:szCs w:val="18"/>
              </w:rPr>
            </w:pPr>
            <w:r>
              <w:rPr>
                <w:b/>
              </w:rPr>
              <w:t>Navedu pretnje, trendove i alate</w:t>
            </w:r>
            <w:r>
              <w:rPr/>
              <w:t xml:space="preserve"> visokotehnološkog kriminala i odgovore na ovaj fenomen. </w:t>
            </w:r>
          </w:p>
          <w:p>
            <w:pPr>
              <w:pStyle w:val="Bul1"/>
              <w:numPr>
                <w:ilvl w:val="0"/>
                <w:numId w:val="1"/>
              </w:numPr>
              <w:spacing w:lineRule="exact" w:line="280" w:before="120" w:after="120"/>
              <w:ind w:left="697" w:hanging="360"/>
              <w:rPr>
                <w:szCs w:val="18"/>
              </w:rPr>
            </w:pPr>
            <w:r>
              <w:rPr>
                <w:b/>
              </w:rPr>
              <w:t xml:space="preserve">Objasne koncepte </w:t>
            </w:r>
            <w:r>
              <w:rPr/>
              <w:t xml:space="preserve">visokotehnološkog kriminala koji se smatraju vrstom kriminala u većini zakona i međunarodnih standarda. </w:t>
            </w:r>
          </w:p>
          <w:p>
            <w:pPr>
              <w:pStyle w:val="Bul1"/>
              <w:numPr>
                <w:ilvl w:val="0"/>
                <w:numId w:val="1"/>
              </w:numPr>
              <w:spacing w:lineRule="exact" w:line="280" w:before="120" w:after="120"/>
              <w:ind w:left="697" w:hanging="360"/>
              <w:rPr>
                <w:szCs w:val="18"/>
              </w:rPr>
            </w:pPr>
            <w:r>
              <w:rPr>
                <w:b/>
              </w:rPr>
              <w:t xml:space="preserve">Analiziraju potrebe i prednosti usklađivanja </w:t>
            </w:r>
            <w:r>
              <w:rPr/>
              <w:t>između nacionalnog zakonodavstva i međunarodnih instrumenata, posebno konvencije iz Budimpešte.</w:t>
            </w:r>
          </w:p>
        </w:tc>
      </w:tr>
      <w:tr>
        <w:trPr>
          <w:trHeight w:val="1475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>Smernice za trenera</w:t>
            </w:r>
          </w:p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Ova sesija je pripremljena tako da delegatima obezbedi sveobuhvatno razumevanje mesta visokotehnološkog kriminala i visokotehnološkog kriminaliteta u prvoj četvrtini 21</w:t>
            </w:r>
            <w:r>
              <w:rPr/>
              <w:t>.</w:t>
            </w:r>
            <w:r>
              <w:rPr>
                <w:rFonts w:cs="Verdana" w:ascii="Verdana" w:hAnsi="Verdana"/>
                <w:sz w:val="18"/>
              </w:rPr>
              <w:t xml:space="preserve"> veka. Ova sesija je podeljena na sedam delova. Prvi deo prezentacije će opisati nove realnosti informacionog društva i uputiti na pojavljivanje ilegalnih aktivnosti na mrežama. Drugi deo će vratiti neke od istorijskih pristupa u visokotehnološkom kriminalu, od strane nekih međunarodnih organizacija. Treći deo će pokušati da stigne do realnosti pokrivene eventualnim konceptom visokotehnološkog kriminala. Četvrti deo će objasniti šta je Budimpeštanska konvencija o visokotehnološkom kriminalu i podvući će značaj ovog jedinstvenog međunarodnog instrumenta u borbi protiv visokotehnološkog kriminala. Peti deo će se odnositi na neke od važnijih ilegalnih aktivnosti na internetu, u današnjem dobu. Šesti deo će se kratko dotaći glavnih vektora savremenih i nastajućih trendova visokotehnološkog kriminala. Sedmi deo će se vratiti na glavne teme prezentacije.</w:t>
            </w:r>
          </w:p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</w:rPr>
              <w:t>Sadržaj lekcije</w:t>
            </w:r>
          </w:p>
        </w:tc>
      </w:tr>
      <w:tr>
        <w:trPr>
          <w:trHeight w:val="62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>Brojevi slajdova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>Sadržaj</w:t>
            </w:r>
          </w:p>
        </w:tc>
      </w:tr>
      <w:tr>
        <w:trPr>
          <w:trHeight w:val="53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1 do 3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Prvi slajdovi su postavili strukturu i ciljeve ove sesije. Delegatima će biti data mogućnost da postavljaju bilo kakva preliminarna pitanja koja mogu imati u vezi sa strukturom i ciljevima sesije.</w:t>
            </w:r>
          </w:p>
        </w:tc>
      </w:tr>
      <w:tr>
        <w:trPr>
          <w:trHeight w:val="124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4 do 19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80" w:before="48" w:after="288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</w:rPr>
              <w:t xml:space="preserve">Ovi slajdovi imaju za nameru da delegatima obezbede razumevanje savremenih aspekata informacionog društva i značenja i posledice istih. Takođe, veoma je važno objašnjenje globalnog fenomena interneta i njegovih dobrih novih oblika ljudske organizacije i interakcije korišćenjem novih tehnologija koje su nam na raspolaganju, koji bi trebali biti upoznavanje sa prvim oblicima visokotehnološkog kriminala kao takvog. </w:t>
            </w:r>
          </w:p>
          <w:p>
            <w:pPr>
              <w:pStyle w:val="Subtitle"/>
              <w:spacing w:lineRule="exact" w:line="280" w:before="48" w:after="288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</w:rPr>
              <w:t xml:space="preserve">Globalni aspekti i internacionalizacija zločina počinjenih na svim nivoima računarskih mreža u svetu danas su zapanjujući, što otvara nova pitanja o mogućnostima koje su na raspolaganju agencijama za sprovođenje zakona, tužilaštvu i pravosuđu kako bi rešili problem efikasnosti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Savremene izazove, fenomen visokotehnološkog kriminala i digitalno i visokotehnološko okruženje potrebno je predstaviti delegatima na način koji će im pružiti osnovno razumevanje i utiske o tome koliko je prisutan i razvijen ovaj kriminalitet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Takođe, pitanja vezana za zaštitu kritične infrastrukture od visokotehnoloških napada, visokotehnološke bezbednosti i visokotehnološkog ratovanja čine ovo razumevanje još složenijim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5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20 do 32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exact" w:line="280" w:before="48" w:after="288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</w:rPr>
              <w:t xml:space="preserve">Ovi slajdovi pokrivaju početke termina koji se koriste u terminologiji savremenog visokotehnološkog kriminala. Izrazi "računarski kriminal", "visokotehnološki kriminal", "IT kriminal" i "kibernetički kriminal" često se mešaju i stvaraju konfuziju i nesporazume. Tehnologija se može koristiti (zloupotrebljavati) na više načina, koji se moraju postepeno objasniti kroz slajdove. Svi aspekti su važni i postoje u slučajevima visokotehnološkog kriminala kroz svet današnjice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Takođe, potrebno je da trener objasni širi i uži smisao visokotehnološkog kriminala i uporediti ga sa tradicionalnim oblicima kriminaliteta i staviti ga u perspektivu stvarnih životnih okolnosti i posedica. </w:t>
            </w:r>
          </w:p>
        </w:tc>
      </w:tr>
      <w:tr>
        <w:trPr>
          <w:trHeight w:val="1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33 do 37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 xml:space="preserve">Ovi slajdovi daju uvodni opseg najvažnijem međunarodnom sporazumu u vezi sa visokotehnološkim kriminalom danas, što je po konvenciji o visokotehnološkom kriminalu Saveta Evrope (ETS 185), opšte poznato pod nazivom "Budimpeštanska Konvencija". </w:t>
            </w:r>
          </w:p>
        </w:tc>
      </w:tr>
      <w:tr>
        <w:trPr>
          <w:trHeight w:val="201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38 do 58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Ovi slajdovi upoznaju delegate sa nekim međunarodnim inicijativama i mehanizmima za borbu protiv visokotehnološkog kriminala, od najčešće globalnog do lokalnog nivoa, uključujući razne organizacije, agencije i sporazume koji mogu omogućiti i olakšati efikasnu reakciju domaćih i međunarodnih LEA, tužilaštva i pravosuđa. Potrebno je da trener objasni ove različite međunarodne odgovore na visokotehnološki kriminal. Slajdovi pokrivaju Ujedinjene Nacije, G8, EU, OSCE (OEBS), Savet Evrope i regionalne i lokalne nivoe organizacije, sporazume i dokumente, kao i njihove odgovore na visokotehnološki kriminal, od kojih bi svaki trebao biti predstavljen delegatima.</w:t>
            </w:r>
          </w:p>
        </w:tc>
      </w:tr>
      <w:tr>
        <w:trPr>
          <w:trHeight w:val="1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59 do 85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Ovi slajdovi pružaju sveobuhvatnu osnovnu prezentaciju i uvid u većinu ilegalnih aktivnosti i alata za visokotehnološki kriminal danas. Krađa identiteta (</w:t>
            </w:r>
            <w:r>
              <w:rPr>
                <w:rFonts w:cs="Verdana" w:ascii="Verdana" w:hAnsi="Verdana"/>
                <w:i/>
                <w:sz w:val="18"/>
              </w:rPr>
              <w:t>phishing</w:t>
            </w:r>
            <w:r>
              <w:rPr>
                <w:rFonts w:cs="Verdana" w:ascii="Verdana" w:hAnsi="Verdana"/>
                <w:sz w:val="18"/>
              </w:rPr>
              <w:t>), slanje poruka velikom broju korisnika (spam i spamovanje), zloćudni program (</w:t>
            </w:r>
            <w:r>
              <w:rPr>
                <w:rFonts w:cs="Verdana" w:ascii="Verdana" w:hAnsi="Verdana"/>
                <w:i/>
                <w:sz w:val="18"/>
              </w:rPr>
              <w:t>malware</w:t>
            </w:r>
            <w:r>
              <w:rPr>
                <w:rFonts w:cs="Verdana" w:ascii="Verdana" w:hAnsi="Verdana"/>
                <w:sz w:val="18"/>
              </w:rPr>
              <w:t>) u širem i užem smislu, računarski virusi, računarski crvi, programi za špijuniranje (</w:t>
            </w:r>
            <w:r>
              <w:rPr>
                <w:rFonts w:cs="Verdana" w:ascii="Verdana" w:hAnsi="Verdana"/>
                <w:i/>
                <w:sz w:val="18"/>
              </w:rPr>
              <w:t>spyware</w:t>
            </w:r>
            <w:r>
              <w:rPr>
                <w:rFonts w:cs="Verdana" w:ascii="Verdana" w:hAnsi="Verdana"/>
                <w:sz w:val="18"/>
              </w:rPr>
              <w:t>), programi koji blokiraju računar dok se ne plati određena suma novca (</w:t>
            </w:r>
            <w:r>
              <w:rPr>
                <w:rFonts w:cs="Verdana" w:ascii="Verdana" w:hAnsi="Verdana"/>
                <w:i/>
                <w:sz w:val="18"/>
              </w:rPr>
              <w:t>ransomware</w:t>
            </w:r>
            <w:r>
              <w:rPr>
                <w:rFonts w:cs="Verdana" w:ascii="Verdana" w:hAnsi="Verdana"/>
                <w:sz w:val="18"/>
              </w:rPr>
              <w:t>), računarski trojanci, računarske mreže koje kontrolišu zlonamerni programi (</w:t>
            </w:r>
            <w:r>
              <w:rPr>
                <w:rFonts w:cs="Verdana" w:ascii="Verdana" w:hAnsi="Verdana"/>
                <w:i/>
                <w:sz w:val="18"/>
              </w:rPr>
              <w:t>botnet</w:t>
            </w:r>
            <w:r>
              <w:rPr>
                <w:rFonts w:cs="Verdana" w:ascii="Verdana" w:hAnsi="Verdana"/>
                <w:sz w:val="18"/>
              </w:rPr>
              <w:t>), ilegalne računarske mreže sa ograničenim pristupom (</w:t>
            </w:r>
            <w:r>
              <w:rPr>
                <w:rFonts w:cs="Verdana" w:ascii="Verdana" w:hAnsi="Verdana"/>
                <w:i/>
                <w:sz w:val="18"/>
              </w:rPr>
              <w:t>Darknet</w:t>
            </w:r>
            <w:r>
              <w:rPr>
                <w:rFonts w:cs="Verdana" w:ascii="Verdana" w:hAnsi="Verdana"/>
                <w:sz w:val="18"/>
              </w:rPr>
              <w:t>) i metod anonimnog prenosa podataka putem mreže TOR, samo su neki od primera, ali su vrlo važni.</w:t>
            </w:r>
          </w:p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Trener bi trebao da se posebno koncentriše na savremene i lokalno važne obliike ovih aktivnosti tako što će se bliže upoznati sa delegatima i prikupiti neophodno znanje kako bi se sagledalo koji su oblici najproblematičniji za auditorijum.</w:t>
            </w:r>
          </w:p>
        </w:tc>
      </w:tr>
      <w:tr>
        <w:trPr>
          <w:trHeight w:val="1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86-95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Ovi slajdovi pružaju kratak i osnovni uvod u aktuelne trendove u izvršenju krivičnih dela. Mobilne platforme, bankarski zlonamerni softver, ransomver i ugrožavanje poslovne elektronske-pošte, hakovanje i zloupotreba društvenih mreža, povrede prava intelektualne svojine, napredne stalne pretnje i njihovi oblici, mobilne transakcije i kripto-valute, Internet Stvari i njegovi aspekti, svi ovi oblici i trendovi visokotehnološkog kriminala su veoma prisutni danas i nanose izuzetno velike štete svetu.</w:t>
            </w:r>
          </w:p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 xml:space="preserve">Predavač bi trebao da komunicira sa delegatima tokom ovog dela prezentacije i sazna koji su savremeni oblici prisutni na lokalnom nivou. </w:t>
            </w:r>
          </w:p>
        </w:tc>
      </w:tr>
      <w:tr>
        <w:trPr>
          <w:trHeight w:val="134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96-98</w:t>
            </w:r>
          </w:p>
        </w:tc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Rekapitulacija. Šta je to visokotehnološki kriminal i zašto biti zabrinut zbog njega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 xml:space="preserve">Pretnje, trendovi i alati visokotehnološkog kriminala i odgovori na ovaj fenomen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 xml:space="preserve">Realnosti obuhvaćene izrazom </w:t>
            </w:r>
            <w:r>
              <w:rPr>
                <w:rFonts w:cs="Verdana" w:ascii="Verdana" w:hAnsi="Verdana"/>
                <w:i/>
                <w:sz w:val="18"/>
              </w:rPr>
              <w:t>visokotehnološki kriminal</w:t>
            </w:r>
            <w:r>
              <w:rPr>
                <w:rFonts w:cs="Verdana" w:ascii="Verdana" w:hAnsi="Verdana"/>
                <w:sz w:val="18"/>
              </w:rPr>
              <w:t xml:space="preserve"> i koncepti koji se smatraju vrstom kriminala u većini zakona i međunarodnih standarda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Potreba i prednost harmonizacije između nacionalnog zakonodavstva i međunarodnih instrumenata, posebno Budimpešanske konvencije.</w:t>
            </w:r>
            <w:bookmarkStart w:id="0" w:name="_GoBack"/>
            <w:bookmarkEnd w:id="0"/>
          </w:p>
        </w:tc>
      </w:tr>
      <w:tr>
        <w:trPr>
          <w:trHeight w:val="1412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>Praktične vežbe</w:t>
            </w:r>
          </w:p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U ovoj lekciji nema predviđenih praktičnih vežbi.</w:t>
            </w:r>
          </w:p>
        </w:tc>
      </w:tr>
      <w:tr>
        <w:trPr/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cena/Provera znanja</w:t>
            </w:r>
          </w:p>
          <w:p>
            <w:pPr>
              <w:pStyle w:val="Normal"/>
              <w:spacing w:lineRule="exact" w:line="280" w:before="12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</w:rPr>
              <w:t>Za ovu sesiju nije pripremljena formalna procena. Trener se ohrabruje da proveri znanje i razumevanje postavljanjem relevantnih pitanja tokom sesije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40" w:right="1440" w:gutter="0" w:header="0" w:top="7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 Bold">
    <w:altName w:val="Tahom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1Char">
    <w:name w:val="bul1 Char"/>
    <w:qFormat/>
    <w:rPr>
      <w:rFonts w:ascii="Verdana" w:hAnsi="Verdana" w:eastAsia="Calibri" w:cs="Times New Roman"/>
      <w:sz w:val="18"/>
      <w:lang w:val="sr-Latn-CS"/>
    </w:rPr>
  </w:style>
  <w:style w:type="character" w:styleId="InternetLink">
    <w:name w:val="Hyperlink"/>
    <w:basedOn w:val="DefaultParagraphFont"/>
    <w:rPr>
      <w:color w:val="0563C1"/>
      <w:u w:val="single"/>
      <w:lang w:val="sr-Latn-CS"/>
    </w:rPr>
  </w:style>
  <w:style w:type="character" w:styleId="SubtitleChar">
    <w:name w:val="Subtitle Char"/>
    <w:basedOn w:val="DefaultParagraphFont"/>
    <w:qFormat/>
    <w:rPr>
      <w:rFonts w:ascii="Verdana Bold;Tahoma" w:hAnsi="Verdana Bold;Tahoma" w:eastAsia="Times New Roman" w:cs="Times New Roman"/>
      <w:iCs/>
      <w:color w:val="000000"/>
      <w:sz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ul1">
    <w:name w:val="bul1"/>
    <w:basedOn w:val="Normal"/>
    <w:qFormat/>
    <w:pPr>
      <w:numPr>
        <w:ilvl w:val="0"/>
        <w:numId w:val="1"/>
      </w:numPr>
      <w:spacing w:lineRule="atLeast" w:line="280"/>
      <w:ind w:left="851" w:hanging="851"/>
      <w:jc w:val="both"/>
    </w:pPr>
    <w:rPr>
      <w:rFonts w:ascii="Verdana" w:hAnsi="Verdana" w:cs="Verdana"/>
      <w:sz w:val="18"/>
      <w:szCs w:val="20"/>
    </w:rPr>
  </w:style>
  <w:style w:type="paragraph" w:styleId="Subtitle">
    <w:name w:val="Subtitle"/>
    <w:basedOn w:val="Normal"/>
    <w:next w:val="Normal"/>
    <w:qFormat/>
    <w:pPr>
      <w:spacing w:lineRule="atLeast" w:line="280" w:before="20" w:after="120"/>
      <w:jc w:val="both"/>
    </w:pPr>
    <w:rPr>
      <w:rFonts w:ascii="Verdana Bold;Tahoma" w:hAnsi="Verdana Bold;Tahoma" w:eastAsia="Times New Roman" w:cs="Times New Roman"/>
      <w:iCs/>
      <w:color w:val="000000"/>
      <w:sz w:val="18"/>
      <w:lang w:val="sr-Latn-C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sr-Latn-C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8:47:00Z</dcterms:created>
  <dc:creator>Jones, Nigel (nigel.jones@canterbury.ac.uk)</dc:creator>
  <dc:description/>
  <dc:language>en-US</dc:language>
  <cp:lastModifiedBy>Aleksandra</cp:lastModifiedBy>
  <dcterms:modified xsi:type="dcterms:W3CDTF">2017-10-08T18:47:00Z</dcterms:modified>
  <cp:revision>2</cp:revision>
  <dc:subject/>
  <dc:title/>
</cp:coreProperties>
</file>